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Drukarka (1 szt.) dla Wydziału Nauk Społecznych, Instytut Filozofii, Socjologii i Psychologi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Drukarka monochromatyczna laserowa </w:t>
        <w:b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nazwa/model: ……………………………………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ple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5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 min. 250 arkuszy, podajnik wielofunkcyjny na min jeden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min 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el zasilający, sterowniki, kabel drukarkowy USB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4956"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16/14 – zadani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14:00Z</dcterms:created>
  <dc:creator>BPiK</dc:creator>
  <dc:description/>
  <cp:keywords/>
  <dc:language>en-US</dc:language>
  <cp:lastModifiedBy>abojarska</cp:lastModifiedBy>
  <cp:lastPrinted>2014-10-03T10:08:00Z</cp:lastPrinted>
  <dcterms:modified xsi:type="dcterms:W3CDTF">2014-10-08T11:15:00Z</dcterms:modified>
  <cp:revision>3</cp:revision>
  <dc:subject/>
  <dc:title>Załącznik nr 5 do SIWZ </dc:title>
</cp:coreProperties>
</file>